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a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6/2007. (I. 1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7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e  691 E Ft-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e 691 E Ft-ra módosu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7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eszköz átvétel</w:t>
        <w:tab/>
        <w:tab/>
        <w:tab/>
        <w:t xml:space="preserve">  51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7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  <w:t xml:space="preserve">         - felhalmozási célú kiadás</w:t>
        <w:tab/>
        <w:tab/>
        <w:t xml:space="preserve">  5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i működési és felhalmozási célú bevételének és kiadásának mérlegét tájékoztató jelleggel az  9.a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7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anuár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1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8-02-04T13:21:00Z</dcterms:modified>
  <cp:revision>13</cp:revision>
  <dc:subject/>
  <dc:title>14</dc:title>
</cp:coreProperties>
</file>